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576499936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. J.Vesel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>02. 04. 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ROZŠÍŘENÍ LAN PRO CCTV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ET projekt s.r.o.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áchova 2328, 256 01, Benešov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24274950, DIČ: CZ24274950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C, vložka 199712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LAN pro CCTV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TUACE SKLADU DISPOZICE KAMER – ROZVODY 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DATOVÝ ROZVADĚČ RD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PŮDORYS OBJ.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DATOVÝ ROZVADĚČ RD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22 – PODÁVACÍ STANICE PŮDORYS OBJ.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PŮDORYS OBJ.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DATOVÝ ROZVADĚČ RD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2 – ROZVODNA PŮDORYS OBJ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PŮDORYS OBJ.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DATOVÝ ROZVADĚČ RD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11 – SHZ SO 403 – ODKALOVACÍ NÁDR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1+K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24+K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27+K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32+K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0+K41+K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8+K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0+K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2+K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EX – K54+K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 KAMER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autoSpaceDE w:val="false"/>
      <w:jc w:val="left"/>
    </w:pPr>
    <w:rPr>
      <w:color w:val="00000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8:00Z</dcterms:created>
  <dc:creator>.</dc:creator>
  <dc:description/>
  <cp:keywords/>
  <dc:language>en-US</dc:language>
  <cp:lastModifiedBy>JV JV</cp:lastModifiedBy>
  <cp:lastPrinted>2013-05-27T12:52:00Z</cp:lastPrinted>
  <dcterms:modified xsi:type="dcterms:W3CDTF">2014-04-02T10:48:00Z</dcterms:modified>
  <cp:revision>3</cp:revision>
  <dc:subject/>
  <dc:title>NABÍDKA instalace elektronické požární signalizace pro areál MOTORPAL Jihlava</dc:title>
</cp:coreProperties>
</file>